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210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drugog rebalansa Budžeta Republike Srpske za 2018. godinu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0. decemb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drugog rebalansa Budžeta Republike Srpske za 2018. godinu –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Ćorić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Radović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enko Vićanović, zamjenik predsjednika, Ilija Tamindžija,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Ljubimko Čakalj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drugog rebalansa Budžet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vetlana Radov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drugog rebalansa Budžeta razmatra na Trećoj posebn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Zakona o izvršenju Budžeta Republike Srpske za 2018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0. decemb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ama Zakona o izvršenju Budžeta Republike Srpske za 2018. godin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Ćorić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Radović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enko Vićanović, zamjenik predsjednika, Ilija Tamindžija,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Ljubimko Čakalj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vetlana Radov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Trećoj posebn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Programa ekonomskih reformi Republike Srpske za period 2019 - 2021. godine - 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0. decemb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Programa ekonomskih reformi Republike Srpske za period 2019 - 2021. godine - 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Ćorić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Radović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enko Vićanović, zamjenik predsjednika, Ilija Tamindžija,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Ljubimko Čakalj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Programa podnio je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alibor Tomaš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Programa razmatra na Trećoj posebn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Budžeta Republike Srpske za 2019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0. decemb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Budžeta Republike Srpske za 2019. godin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Ćorić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Radović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enko Vićanović, zamjenik predsjednika, Ilija Tamindžija,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Ljubimko Čakalj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Budžet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vetlana Radov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Budžeta razmatra na Trećoj posebn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10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vršenju Budžeta Republike Srpske za 2019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0. decemb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izvršenju Budžeta Republike Srpske za 2019. godin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Ćorić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Radović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enko Vićanović, zamjenik predsjednika, Ilija Tamindžija,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Ljubimko Čakalj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vetlana Radov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Trećoj posebn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7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9-03-04T10:37:00Z</dcterms:modified>
  <cp:revision>2</cp:revision>
  <dc:subject/>
  <dc:title>Датум, 10</dc:title>
</cp:coreProperties>
</file>